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ГОВОР </w:t>
      </w:r>
    </w:p>
    <w:p>
      <w:pPr>
        <w:pStyle w:val="HTM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Магнитогорск                                                                                    «____» __________2011г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ндивидуальный предприниматель Пиксаев Анатолий Николаевич, именуемый в дальнейшем  «Предприниматель», действующий на основании Свидетельства, с одной стороны, и _______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уемый в дальнейшем «Представитель», с другой стороны, заключили настоящий договор о нижеследующем: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редмет договора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1.1. Предприниматель поручает Представителю выполнять всякого рода действия и мероприятия по организации семинара на тему: _______________________________, для проведения его в г. _____________ в период с ______2011г. по ______2011г. 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2. Представительство осуществляется в форме поручения Предпринимателем Представителю следующих организационных мероприятий:</w:t>
      </w:r>
    </w:p>
    <w:p>
      <w:pPr>
        <w:pStyle w:val="HTM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ор конференц-зала для проведения семинара в соответствии с количеством участников;</w:t>
      </w:r>
    </w:p>
    <w:p>
      <w:pPr>
        <w:pStyle w:val="HTM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онирование гостиничного номера на период, и в месте соответствующем программе семинара;</w:t>
      </w:r>
    </w:p>
    <w:p>
      <w:pPr>
        <w:pStyle w:val="HTM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трансфера: аэропорт – гостиница – место проведения семинара – аэропорт;</w:t>
      </w:r>
    </w:p>
    <w:p>
      <w:pPr>
        <w:pStyle w:val="HTM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семинара материалами (гелий, стойки для шаров, флипчарт);</w:t>
      </w:r>
    </w:p>
    <w:p>
      <w:pPr>
        <w:pStyle w:val="HTM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кофебрэйков для участников семинара;</w:t>
      </w:r>
    </w:p>
    <w:p>
      <w:pPr>
        <w:pStyle w:val="HTM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ронирование гостиничных номеров для участников семинара (по необходимости); </w:t>
      </w:r>
    </w:p>
    <w:p>
      <w:pPr>
        <w:pStyle w:val="HTM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участников семинара в группу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ава и обязанности сторон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2.1. Представитель обязан представлять интересы Предпринимателя  добросовестно, в соответствии с его волей и поручениями. 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2. Представитель обязан сохранять в тайне представленные ему коммерческие секреты и условия договора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3. Представитель обязан не реже, чем ____дней направлять Предпринимателю любым удобным для него способом (электронная почта, факс, через отделения связи «Почта России») письменный отчет об итогах организации семинара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2.4. Представитель имеет право получать от Предпринимателя все необходимую информацию (письменную, устную) о характере исполнения им своих обязанностей. 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5. Предприниматель обязуется оказывать Представителю всяческую помощь при исполнении им настоящего договора, направлять информацию по теме семинара, иную документацию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2.6. Предприниматель обязуется оплатить услуги Представителя в соответствии с условиями настоящего договора.  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Цена договора и условия оплаты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3.1. Комиссионное вознаграждение Представителя составляет ____ % от дохода Предпринимателя за проведение семинара (итоговый рублевый сбор с участников семинара).  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3.2. Право на получение комиссионного вознаграждения у Представителя возникает исключительно в зависимости от поступающих от участников сумм (сбор).  Расчет и выплата Представителю  комиссионного  вознаграждения производится Предпринимателем не позднее (дата, любо иной период, с учетом договоренностей). 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.3. Возмещение общих (накладных) расходов не осуществляется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Ответственность сторон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4.1. За ненадлежащее исполнение условий настоящего договора стороны несут ответственность, предусмотренную действующим российским законодательством. 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4.2. Споры, возникающие в связи с исполнением настоящего договора, первоначально решаются сторонами в порядке переговоров.     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Заключительные условия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5.1. Все изменения, дополнения настоящего договора действительны лишь в том случае, если они оформлены в письменной форме и подписаны обеими сторонами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5.2. Настоящий договор составлен в двух экземплярах, имеющих одинаковую юридическую силу,  по одному для каждой из сторон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визиты сторон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8"/>
      </w:tblGrid>
      <w:tr>
        <w:trPr>
          <w:trHeight w:val="1967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Предприниматель</w:t>
            </w:r>
            <w:r>
              <w:rPr>
                <w:sz w:val="22"/>
              </w:rPr>
              <w:t xml:space="preserve">: ИП Пиксаев Анатолий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</w:t>
            </w:r>
            <w:r>
              <w:rPr>
                <w:sz w:val="22"/>
              </w:rPr>
              <w:t xml:space="preserve">Николаевич 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</w:r>
          </w:p>
        </w:tc>
        <w:tc>
          <w:tcPr>
            <w:tcW w:w="468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Представитель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513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 Пиксаев А.Н.</w:t>
            </w:r>
          </w:p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М.П.</w:t>
            </w:r>
          </w:p>
        </w:tc>
        <w:tc>
          <w:tcPr>
            <w:tcW w:w="46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  / ______________ /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ourier New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1:43:00Z</dcterms:created>
  <dc:creator>Я</dc:creator>
  <dc:description/>
  <dc:language>en-US</dc:language>
  <cp:lastModifiedBy>Анатолий</cp:lastModifiedBy>
  <dcterms:modified xsi:type="dcterms:W3CDTF">2011-05-01T11:43:00Z</dcterms:modified>
  <cp:revision>2</cp:revision>
  <dc:subject/>
  <dc:title>ДОГОВОР</dc:title>
</cp:coreProperties>
</file>